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Composition I</w:t>
        <w:tab/>
        <w:tab/>
        <w:tab/>
        <w:tab/>
        <w:tab/>
        <w:tab/>
        <w:tab/>
        <w:tab/>
        <w:t>Michael Klo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WF 10:00</w:t>
        <w:tab/>
        <w:tab/>
        <w:tab/>
        <w:tab/>
        <w:tab/>
        <w:tab/>
        <w:tab/>
        <w:tab/>
        <w:tab/>
        <w:tab/>
        <w:t>Essay 2 (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Gary Tessmer</w:t>
        <w:tab/>
        <w:tab/>
        <w:tab/>
        <w:tab/>
        <w:tab/>
        <w:tab/>
        <w:tab/>
        <w:tab/>
        <w:tab/>
        <w:tab/>
        <w:t>Sept. 28, 20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ssisted Suicide: Time to Help</w:t>
      </w:r>
    </w:p>
    <w:p>
      <w:pPr>
        <w:pStyle w:val="Normal"/>
        <w:spacing w:lineRule="auto" w:line="480"/>
        <w:ind w:firstLine="720"/>
        <w:rPr/>
      </w:pPr>
      <w:r>
        <w:rPr>
          <w:rFonts w:cs="Times New Roman" w:ascii="Times New Roman" w:hAnsi="Times New Roman"/>
          <w:sz w:val="24"/>
          <w:szCs w:val="24"/>
        </w:rPr>
        <w:t xml:space="preserve">All too often today, people in the United States are suffering from various illnesses and injuries such as cancer, and extremely painful and permanent injuries. Every year, thousands of Americans diagnosed with illnesses like cancer and are predicted to live not much longer than a year. Every year, thousands of Americans are severely hurt in car accidents and other horrific things such as fires, accidents at work, and disease; although most survive, some are unfortunate and meet fates such as being paralyzed for the rest of their lives. People often say life is nothing but beautiful, and you should enjoy every second of it. Now think how beautiful life might be if a once happy person, wakes up every morning in agonizing pain, wishing it would just end already. There is a way to end these poor people’s suffering, and it is assisted suicide. ASSISTED SUICIDE SHOULD BE LEGAL IN THE UNITED STATES BECAUSE PEOPLE AND FAMILIES DO NOT DESERVE TO SUFFER, IT IS PAINLESS AND RELATIVELY EASY, AND KEEPING EXTREMELY ILL PEOPLE ALIVE CAN NOT ONLY EFFECT FAMILIES EMOTIONALLY, BUT ALSO PHYSICALLY WITH HIGH DEMANDING HOSPITAL BILL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worst death is a death in which you suffer (people should never have to struggle to stay alive when their chances of survival are slim). Matthew Donnely loved his life, he had a well paying job of studying x-rays and their potential. That was however, until his body became infested with skin cancer. Matthew lost his nose, his left hand, and two fingers on his right hand. He was also missing a part of his jaw. He was blind, and everyday was a struggle. His doctors said he had no more than a year to live. Matthew, however, didn’t want to struggle and suffer for that long. He didn’t want to spend anymore time than he had to in that state. He often begged that someone just put him out of his misery. How could someone help him though? A person can’t just, kill someone because they asked? That, however, is what the problem is. If a human is suffering that bad, it should be legal to let them make the decision as to whether or not their life continues on. Matthew’s prayers were finally answered one day when his brother pulled out a pistol and shot him dead. Although Mathew begged for it, and obviously benefited from it, his brother was charged in trial for the murder of him. Claire Andre states “Lying in our hospitals today are people afflicted with excruciatingly painful and terminal conditions and diseases that have left them permanently incapable of functioning in any dignified human fashion. They can only look forward to lives filled with yet more suffering, degradation, and deterioration. When such people beg for a merciful end to their pain and indignity, it is cruel and inhumane to refuse their pleas”( SCU.edu).</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Not only is it unfair for people to suffer, but it is also unfair for the families of these people to have to watch them suffer. All to often, families of victims get put in the situation where they have to make the decision of giving authorization to take the life of a loved one, or in Matthew’s case, have to take a loved one’s life themselves. It is not fair to the families of the suffering to have to watch their loved ones go through that torture. It’s inhumane to let a person live in that state of health. So many people wake up every day simply wishing they didn’t wake up their pain is so excruciating. In the end, letting a human that is loved by so many, die a peaceful death is much better than watching a loved one die a slow, long, painful death.</w:t>
      </w:r>
    </w:p>
    <w:p>
      <w:pPr>
        <w:pStyle w:val="Normal"/>
        <w:spacing w:lineRule="auto" w:line="480"/>
        <w:rPr/>
      </w:pPr>
      <w:r>
        <w:rPr>
          <w:rFonts w:cs="Times New Roman" w:ascii="Times New Roman" w:hAnsi="Times New Roman"/>
          <w:sz w:val="24"/>
          <w:szCs w:val="24"/>
        </w:rPr>
        <w:tab/>
        <w:t>When a person’s life is at risk, there would, of course, be some rules when assisted suicide becomes an option, and specific qualifications to perform it. Normally, when someone thinks of death, pain comes to mind. Of course, for assisted suicide to be legal it would only be allowed under certain circumstances and there would be rules. Not just any person can casually assist in another’s suicide; it would have to be done by a professional, or a trusted physician. Physicians can assist in a suicide by injecting a lethal amount of a medication in a patient, thus clinically killing them. This procedure is painless and virtually effortless. Shortly after injected, the patient will simply and quietly pass away. Ending any suffering and misery someone might have been dealing with. Every human has the right to live, live a happy life at that. No one deserves to suffer and live a miserable life, if they do, the one suffering deserves the right to decide whether to live or di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edicines today, are often very expensive, especially when the medicine is keeping someone alive, sometimes this can be to much for a family to handle. Whether it’s cancer, diabetes, or aids, the medication a patient is required to take to stay alive, will often be way to much to even think about paying for. According to CBSNEWS.com, one prescription to a cancer-related medication has the hefty price of $93,000. Even if that does keep a person alive, the next three generations of their family are going to have fun paying that bill off. Although it’s nice to be alive, when someone is suffering, their family is suffering, and eventually everyone will be suffering financially, maybe the best decision would be death, but without the legalization of assisted suicide, there would be no correct way of going about that. $93,000, and that’s just the medicine, there’s still doctors to pay, hospital visits. After not to long, the family would be in to much debt to ever be able to pay off while living happy lives themselv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any on the other side of the argument, such as The University of Washington School of Medicine, argue that assisted suicide is unethical and unnecessary, and might even be abused. They say that assisted suicide would be abused, and there would be unnecessary deaths. What the do not realize is assisted suicide would not be something that happened every day, and every where. It would be used only when completely necessary; when the patient is suffering terribly and has almost no chance to survive. The request for suicide would not just get to the one doctor; the patient, family, and physicians would all be involved. Therefore, doctors would not have to suffer in the future knowing they killed somebody. When in fact, they actually helped a sick patient. Families, too, would later feel better that they helped a loved one, rather that feeling bad for killing them. Many argue that pain killers can do the trick; often times, however, pain killers can’t touch severe pain. Even if they could, doctors would have to use so much that the patient would be so drugged up, life would not even seem to exist anyways. A person cannot be high and loopy for the rest of their life. Also, according to Fred Feldman of spot.colorado.edu, assisted suicide is an act of playing god. Assisted suicide would not be the physician’s decision, suicide means the killing of one’s self; that means it is the patient’s decision whether or not he/she stays alive or dies. No one is “playing god”, rather, the patient is deciding his/her own fat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Every single person in the world has the right to live happy, ongoing lives. Unfortunately, some are stuck in the situation where they can’t live happy lives. They in fact, live extremely miserable lives. As horrible as it may seem to say, these people are better off, and would much rather be, dead. Assisted suicide should be legal because it’s painless and easy. Keeping someone alive can be so expensive, and they would live such miserable lives, it would be pointless to stay alive anyways. This whole side of the argument may seem cruel, but look through the eyes of the suffering. Just let them make the decision of whether they continue their lives or end them. No one is playing god in this situation, just simply letting the unfortunate decide their own fate. It all comes down to that, let them make the decision. They’re the ones suffering. It may be hard to talk about people committing suicide, but it’s not hard to let them make their own decision and practicing assisted suicide.</w:t>
      </w:r>
    </w:p>
    <w:p>
      <w:pPr>
        <w:pStyle w:val="Normal"/>
        <w:rPr/>
      </w:pPr>
      <w:r>
        <w:rPr/>
        <w:tab/>
      </w:r>
    </w:p>
    <w:p>
      <w:pPr>
        <w:pStyle w:val="Normal"/>
        <w:rPr/>
      </w:pPr>
      <w:r>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rPr/>
      </w:pPr>
      <w:hyperlink r:id="rId2">
        <w:r>
          <w:rPr>
            <w:rStyle w:val="InternetLink"/>
          </w:rPr>
          <w:t>http://ww.scu.edu/ethics/publications/iie/v1n1/suicide.html</w:t>
        </w:r>
      </w:hyperlink>
    </w:p>
    <w:p>
      <w:pPr>
        <w:pStyle w:val="Normal"/>
        <w:rPr/>
      </w:pPr>
      <w:hyperlink r:id="rId3">
        <w:r>
          <w:rPr>
            <w:rStyle w:val="InternetLink"/>
          </w:rPr>
          <w:t>http://depts.washington.edu/bioethx/topics/pas.html</w:t>
        </w:r>
      </w:hyperlink>
    </w:p>
    <w:p>
      <w:pPr>
        <w:pStyle w:val="Normal"/>
        <w:rPr/>
      </w:pPr>
      <w:hyperlink r:id="rId4">
        <w:r>
          <w:rPr>
            <w:rStyle w:val="InternetLink"/>
          </w:rPr>
          <w:t>http://www.cbsnews.com/stories/2010/09/27/health/main6905221.shtml</w:t>
        </w:r>
      </w:hyperlink>
    </w:p>
    <w:p>
      <w:pPr>
        <w:pStyle w:val="Normal"/>
        <w:rPr/>
      </w:pPr>
      <w:hyperlink r:id="rId5">
        <w:r>
          <w:rPr>
            <w:rStyle w:val="InternetLink"/>
          </w:rPr>
          <w:t>http://spot.colorado.edu/~heathwoo/Phil164/feldman_pas.pdf</w:t>
        </w:r>
      </w:hyperlink>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scu.edu/ethics/publications/iie/v1n1/suicide.html" TargetMode="External"/><Relationship Id="rId3" Type="http://schemas.openxmlformats.org/officeDocument/2006/relationships/hyperlink" Target="http://depts.washington.edu/bioethx/topics/pas.html" TargetMode="External"/><Relationship Id="rId4" Type="http://schemas.openxmlformats.org/officeDocument/2006/relationships/hyperlink" Target="http://www.cbsnews.com/stories/2010/09/27/health/main6905221.shtml" TargetMode="External"/><Relationship Id="rId5" Type="http://schemas.openxmlformats.org/officeDocument/2006/relationships/hyperlink" Target="http://spot.colorado.edu/~heathwoo/Phil164/feldman_pas.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5:56:00Z</dcterms:created>
  <dc:creator>steve kloss</dc:creator>
  <dc:description/>
  <cp:keywords/>
  <dc:language>en-US</dc:language>
  <cp:lastModifiedBy>steve kloss</cp:lastModifiedBy>
  <dcterms:modified xsi:type="dcterms:W3CDTF">2010-12-13T05:56:00Z</dcterms:modified>
  <cp:revision>2</cp:revision>
  <dc:subject/>
  <dc:title/>
</cp:coreProperties>
</file>