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Composition I</w:t>
        <w:tab/>
        <w:tab/>
        <w:tab/>
        <w:tab/>
        <w:tab/>
        <w:tab/>
        <w:tab/>
        <w:tab/>
        <w:t>Michael Klos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WF 10:00</w:t>
        <w:tab/>
        <w:tab/>
        <w:tab/>
        <w:tab/>
        <w:tab/>
        <w:tab/>
        <w:tab/>
        <w:tab/>
        <w:tab/>
        <w:tab/>
        <w:t>Essay 2 (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ary Tessmer</w:t>
        <w:tab/>
        <w:tab/>
        <w:tab/>
        <w:tab/>
        <w:tab/>
        <w:tab/>
        <w:tab/>
        <w:tab/>
        <w:tab/>
        <w:tab/>
        <w:t>Sept. 28, 2010</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ssisted Suicide: Time to Help</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l too often today, people in the United States are suffering from various illnesses and injuries; such as cancer, and extremely painful and permanent injuries. Every year, thousands of Americans diagnosed with illnesses like cancer and are given are predicted to live not much longer than a year. Every year, thousands of Americans are severely hurt in car accidents and other horrific things; although most survive, some are unfortunate and meet fates such as being paralyzed for the rest of their lives. People often say life is nothing but beautiful, and you should enjoy every second of it. Now think how beautiful life might be if you wake up every morning in agonizing pain, wishing it would just end already. There is a way to end these poor people’s suffering, and it is assisted suicide. Assisted suicide should be legal in the United States because people don’t deserve to suffer, families don’t deserve to suffer, it is painless and virtually easy, and keeping people alive is often to expensive for the average family to cov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atthew Donnely loved his life, he had a well paying job of studying x-rays and their potential. That is however, until his body became infested with skin cancer. Matthew lost his nose, his left hand, and two fingers on his right hand. He was also missing a part of his jaw. He was blind and everyday was a struggle. His doctors said he had no more than a year to live. Matthew however, didn’t even want that long. He was suffering oh so terribly, he often begged that someone just put him out of his misery. How could someone help him though? You’re not allowed to just, kill someone because they asked? That however, is what the problem is. If a human being is suffering that bad, it should be more than okay to do them the favor of putting them out of their misery. Matthew’s prayers were finally answered one day when, his brother pulled out a pistol and shot him dead. Although Mathew begged for it, and obviously benefited from it, his brother was charged in trial for the murder of Mathew. Claire Andre states “Lying in our hospitals today are people afflicted with excruciatingly painful and terminal conditions and diseases that have left them permanently incapable of functioning in any dignified human fashion. They can only look forward to lives filled with yet more suffering, degradation, and deterioration. When such people beg for a merciful end to their pain and indignity, it is cruel and inhumane to refuse their pleas”, in her article on SCU.edu.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t is almost as hard if not harder for families to watch their loved ones suffer than it is for the loved one to suffer him/herself. Often time’s families of victims get stuck with the decision of giving authorization to take the life of a loved one, or in Matthew’s case, have to take a loved one’s life themselves. It is not fair to the families of the suffering to have to watch their loved ones go through that torture. It’s inhumane to let a person live in that state of health. So many people wake up everyday simply wishing they didn’t wake up their pain is so excruciating. In the end, letting a human being you love die a peaceful death, is so much better than watching a loved one die a slow, long, painful deat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Normally, when someone thinks of death, pain comes to mind. Of course, for assisted suicide to be legal it would only be allowed under certain circumstances and there would be rules. Not just any person can casually assist in another’s suicide; it would have to be done by a professional, or a trusted physician. Physicians can assist in a suicide by injecting a lethal amount of a medication in a patient, thus clinically killing them. This procedure is painless and virtually effortless. Shortly after injected, the patient will simply and quietly pass away. Ending any suffering and misery he/she might have been dealing with. Every human has the right to live, live a happy life at that. No one deserves to suffer and live a miserable life, if they do, they deserve the right to decide whether to live or di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edicines today are extremely expensive, especially when it comes to medicines that keep you alive. Whether it’s cancer, diabetes, or aids, the medication you are required to take to stay alive, can be way to much to even think about paying for. According to CBSNEWS.com, one prescription to a cancer-related medication has the hefty price of $93,000. Even if that does keep a person alive, the next three generations of their family are going to have fun paying that bill off. Although it’s nice to be alive, when you’re suffering, you’re family’s suffering, and eventually everyone will be suffering financially, maybe the best decision would be death, but without the legalization of assisted suicide, there would be no correct way of going about that. $93,000, and that’s just the medicine, there’s still doctors to pay, hospital visits. After not to long you’re family would be in debt far past their eye ball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Every single person in the world has the right to live happy, ongoing lives. Unfortunately, some are stuck in the situation where they can’t live happy lives. They in fact, live extremely miserable lives. As horrible as it may seem to say, these people are better off, and would much rather be, dead. Assisted suicide should be legal because it’s painless and easy. Keeping someone alive can be so expensive, and they would live such miserable lives, it would be pointless to stay alive anyways. This whole side of the argument may seem cruel, but look through the eyes of the suffering. Just let them make the decision of whether they continue their lives or end them. No one is playing god in this situation, just simply letting the unfortunate decide their own fate. It all comes down to that, let them make the decision. They’re the ones suffering. It may be hard to talk about people committing suicide, but it’s not hard to let them make their own decision and practicing assisted suicide.</w:t>
      </w:r>
    </w:p>
    <w:p>
      <w:pPr>
        <w:pStyle w:val="Normal"/>
        <w:rPr/>
      </w:pPr>
      <w:r>
        <w:rPr/>
        <w:tab/>
      </w:r>
    </w:p>
    <w:p>
      <w:pPr>
        <w:pStyle w:val="Normal"/>
        <w:rPr/>
      </w:pPr>
      <w:r>
        <w:rPr/>
      </w:r>
    </w:p>
    <w:p>
      <w:pPr>
        <w:pStyle w:val="Normal"/>
        <w:rPr/>
      </w:pPr>
      <w:r>
        <w:rPr/>
        <w:tab/>
      </w:r>
    </w:p>
    <w:p>
      <w:pPr>
        <w:pStyle w:val="Normal"/>
        <w:rPr/>
      </w:pPr>
      <w:r>
        <w:rPr/>
        <w:tab/>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rPr/>
      </w:pPr>
      <w:hyperlink r:id="rId2">
        <w:r>
          <w:rPr>
            <w:rStyle w:val="InternetLink"/>
          </w:rPr>
          <w:t>http://ww.scu.edu/ethics/publications/iie/v1n1/suicide.html</w:t>
        </w:r>
      </w:hyperlink>
    </w:p>
    <w:p>
      <w:pPr>
        <w:pStyle w:val="Normal"/>
        <w:rPr/>
      </w:pPr>
      <w:hyperlink r:id="rId3">
        <w:r>
          <w:rPr>
            <w:rStyle w:val="InternetLink"/>
          </w:rPr>
          <w:t>http://depts.washington.edu/bioethx/topics/pas.html</w:t>
        </w:r>
      </w:hyperlink>
    </w:p>
    <w:p>
      <w:pPr>
        <w:pStyle w:val="Normal"/>
        <w:rPr/>
      </w:pPr>
      <w:hyperlink r:id="rId4">
        <w:r>
          <w:rPr>
            <w:rStyle w:val="InternetLink"/>
          </w:rPr>
          <w:t>http://www.cbsnews.com/stories/2010/09/27/health/main6905221.shtml</w:t>
        </w:r>
      </w:hyperlink>
    </w:p>
    <w:p>
      <w:pPr>
        <w:pStyle w:val="Normal"/>
        <w:rPr/>
      </w:pPr>
      <w:hyperlink r:id="rId5">
        <w:r>
          <w:rPr>
            <w:rStyle w:val="InternetLink"/>
          </w:rPr>
          <w:t>http://spot.colorado.edu/~heathwoo/Phil164/feldman_pas.pdf</w:t>
        </w:r>
      </w:hyperlink>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scu.edu/ethics/publications/iie/v1n1/suicide.html" TargetMode="External"/><Relationship Id="rId3" Type="http://schemas.openxmlformats.org/officeDocument/2006/relationships/hyperlink" Target="http://depts.washington.edu/bioethx/topics/pas.html" TargetMode="External"/><Relationship Id="rId4" Type="http://schemas.openxmlformats.org/officeDocument/2006/relationships/hyperlink" Target="http://www.cbsnews.com/stories/2010/09/27/health/main6905221.shtml" TargetMode="External"/><Relationship Id="rId5" Type="http://schemas.openxmlformats.org/officeDocument/2006/relationships/hyperlink" Target="http://spot.colorado.edu/~heathwoo/Phil164/feldman_pas.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36:00Z</dcterms:created>
  <dc:creator>steve kloss</dc:creator>
  <dc:description/>
  <cp:keywords/>
  <dc:language>en-US</dc:language>
  <cp:lastModifiedBy>steve kloss</cp:lastModifiedBy>
  <dcterms:modified xsi:type="dcterms:W3CDTF">2010-09-29T02:39:00Z</dcterms:modified>
  <cp:revision>7</cp:revision>
  <dc:subject/>
  <dc:title/>
</cp:coreProperties>
</file>