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nglish Composition</w:t>
        <w:tab/>
        <w:tab/>
        <w:tab/>
        <w:tab/>
        <w:tab/>
        <w:tab/>
        <w:tab/>
        <w:tab/>
        <w:tab/>
        <w:t>Michael Kloss</w:t>
      </w:r>
    </w:p>
    <w:p>
      <w:pPr>
        <w:pStyle w:val="Normal"/>
        <w:rPr>
          <w:rFonts w:ascii="Times New Roman" w:hAnsi="Times New Roman" w:cs="Times New Roman"/>
          <w:sz w:val="24"/>
          <w:szCs w:val="24"/>
        </w:rPr>
      </w:pPr>
      <w:r>
        <w:rPr>
          <w:rFonts w:cs="Times New Roman" w:ascii="Times New Roman" w:hAnsi="Times New Roman"/>
          <w:sz w:val="24"/>
          <w:szCs w:val="24"/>
        </w:rPr>
        <w:t>MWF 10:00</w:t>
        <w:tab/>
        <w:tab/>
        <w:tab/>
        <w:tab/>
        <w:tab/>
        <w:tab/>
        <w:tab/>
        <w:tab/>
        <w:tab/>
        <w:tab/>
        <w:t>Essay 5 (1)</w:t>
      </w:r>
    </w:p>
    <w:p>
      <w:pPr>
        <w:pStyle w:val="Normal"/>
        <w:rPr/>
      </w:pPr>
      <w:r>
        <w:rPr>
          <w:rFonts w:cs="Times New Roman" w:ascii="Times New Roman" w:hAnsi="Times New Roman"/>
          <w:sz w:val="24"/>
          <w:szCs w:val="24"/>
        </w:rPr>
        <w:t>Gary Tessmer</w:t>
        <w:tab/>
        <w:tab/>
        <w:tab/>
        <w:tab/>
        <w:tab/>
        <w:tab/>
        <w:tab/>
        <w:tab/>
        <w:tab/>
        <w:tab/>
        <w:t>Dec. 8, 2010</w:t>
      </w:r>
    </w:p>
    <w:p>
      <w:pPr>
        <w:pStyle w:val="Normal"/>
        <w:jc w:val="center"/>
        <w:rPr>
          <w:rFonts w:ascii="Times New Roman" w:hAnsi="Times New Roman" w:cs="Times New Roman"/>
          <w:sz w:val="24"/>
          <w:szCs w:val="24"/>
        </w:rPr>
      </w:pPr>
      <w:r>
        <w:rPr>
          <w:rFonts w:cs="Times New Roman" w:ascii="Times New Roman" w:hAnsi="Times New Roman"/>
          <w:sz w:val="24"/>
          <w:szCs w:val="24"/>
        </w:rPr>
        <w:t>World-Wide Personal Boundar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ll over the world, different culture practice and are accustom to different types of personal space. This all depends on the culture of the area and how they adapt to their peers practicing the same routines. From being relatively open, and not used to having a large amount of personal space, and very strict routines that unfortunately sometimes even end up in death over personal space. THERE ARE SEVERAL TERRITORIAL DIFFERENCES WHETHER PERSONAL, OR PUBLIC, BETWEEN THE PEOPLE OF AMERICA, THE PEOPLE OF ENGLAND, AND THE PEOPLE OF GERMAN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 GERMANY, PERSONAL SPACE AND TERRITORIAL BOUNDARIES ARE EXREMELY STRICT THROUGHOUT THEIR CULTURE. In fact, many things that Americans are accustomed to doing irritate most German native people (Hall382-1) Such as the view Americans share that space can be shared rather than individualized (Hall383-1). According to Edward Hall, Germans that had to share operating bathrooms and kitchens in World War II even went to the extremes of killing one another in defense of there personal space(Hall382-1). Many Germans criticize things such as American and English doors in households and businesses. In Germany, doors represent their privacy and act as a final barrier between them and the outside world; therefore, German people’s doors are often thick and heavy, whereas in America and England, doors tend to be lighter and of cheaper grade materials. Germans that travel to the United States often refer to the doors as “flimsy” and “weak”, this makes them somewhat uncomfortable (Hall382-2). Another thing Germans do differently with doors is they are known to always have there doors shut. They don’t keep their doors shut because they don’t want anyone to see what they’re doing, or to be alone, but rather because they think it is sloppy and disorderly to keep the door open all the time (382-1). This is just one more example as to why Germans keep a high personal space profil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RE ARE SOME UNEXPECTED PERSONAL SPACE TERRITORIES THAT ARE IN EFFECT IN ENGLAND AS WELL. One thing that any English person that has encountered an American in England would say is that Americans talk unusually loud (Hall387-2). There are different social expectations in England restricting a person’s volume and direction of their voice. People in England generally talk soft to protect from being overheard by people around them, whereas in America, people generally don’t care if people around them hear and don’t hear most of the time (Hall387-2). The English notice this because they feel as if people who talk loud are invading there space and are simply being rude. Another difference in English personal space is eye contact. In England, people are taught from an early age to concentrate directly on the speaker. They don’t mumble or shake their head to show they’ve understood something, they merely blink. Americans however, tend to be quite distracting to English speakers as they don’t seem to be paying much attention and interrupt with small noises and gestures (Hall387-3). There’s nothing wrong with the way Americans listen and make eye contact, that’s just simply how they were taught. One last thing that England practices a that is different than that of Germany and that of the United States, is there sense of personal space when it comes to living quarters. In America and most certainly in Germany, in middle-class families, all or most members of a family get their very own bedroom. This room is there’s and very often will remain there’s for years after they move of their parents’ house. In England however, they don’t look at a bedroom as ‘theirs’ necessarily. They simply look at it as a place to stay until they get sent out to boarding school. Soon after that, the bedroom will often be taken over by a younger sibling to use (384-3). The English don’t have much of a sense of personal space when it comes to things like th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MERICANS AREN’T AS EXTREME AS THE GERMANS WHEN IT COMES TO PERSONAL SPACE, BUT YET, THEY’RE NOT AS LOOSE AS THE ENGLISH. In America, personal space really plays a role in public places such as airplanes, trains, buses, movie theatres, and even in public urinals. When a person walks into a room such as a movie theatre that only has a couple people in it, the chances of them sitting right next to a person with other seats available is very rare. It is also rare for a person to sit as far away as possible from people when there are a lot of vacant seats as this may even be insulting (Morris 58-1). This is a perfect example of personal space as if someone sits to close to an individual; the individual may feel threatened or violated. If a person sits far away from the individual however, the individual might even feel rejected and can take it personally. Human behavior in Americans changes when personal space is invaded in crowded place such as a full elevator. People know their space is being violated but nothing can be done about it. Characteristics such as little or no arm movement, staring at the ceiling or staring at the ground, and limited or no talking at all are taken up when Americans have no choice but get their personal space violated (Morris58-1). Peers learn to ignore one-another in these situ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rom Germany, to the United States, to England, all practice specific forms of personal space that are difficult to recognize. Some, like Germany, are very strict and demand extreme limits of personal space. Other countries, like England, are more lenient towards their personal space. Then, there is the United States, which lands somewhere between the extreme and lenient. All follow unwritten rules that aren’t noticeable until someone comes along and breaks them. From the distance in which people verbally communicate, to physical structures and homes, there are different personal boundaries in all three of these countries. Whether it be public or personal, there are several different personal boundaries between the social structures of Germany, England, and America.</w:t>
      </w:r>
    </w:p>
    <w:p>
      <w:pPr>
        <w:pStyle w:val="Normal"/>
        <w:rPr>
          <w:sz w:val="20"/>
          <w:szCs w:val="20"/>
        </w:rPr>
      </w:pPr>
      <w:r>
        <w:rPr>
          <w:sz w:val="20"/>
          <w:szCs w:val="20"/>
        </w:rPr>
        <w:tab/>
        <w:t xml:space="preserve"> </w:t>
      </w:r>
    </w:p>
    <w:p>
      <w:pPr>
        <w:pStyle w:val="Normal"/>
        <w:rPr>
          <w:sz w:val="20"/>
          <w:szCs w:val="20"/>
        </w:rPr>
      </w:pPr>
      <w:r>
        <w:rPr>
          <w:sz w:val="20"/>
          <w:szCs w:val="20"/>
        </w:rPr>
        <w:tab/>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pPr>
      <w:r>
        <w:rPr/>
      </w:r>
    </w:p>
    <w:p>
      <w:pPr>
        <w:pStyle w:val="Normal"/>
        <w:jc w:val="center"/>
        <w:rPr/>
      </w:pPr>
      <w:r>
        <w:rPr/>
        <w:t>Hall, Edward T. The Hidden Dimension. New York: Double Day, 1966.</w:t>
      </w:r>
    </w:p>
    <w:p>
      <w:pPr>
        <w:pStyle w:val="Normal"/>
        <w:jc w:val="center"/>
        <w:rPr/>
      </w:pPr>
      <w:r>
        <w:rPr/>
      </w:r>
    </w:p>
    <w:p>
      <w:pPr>
        <w:pStyle w:val="Normal"/>
        <w:jc w:val="center"/>
        <w:rPr/>
      </w:pPr>
      <w:r>
        <w:rPr/>
        <w:t>Morris, Desmond. Manwatching: A Field Guide to Human Behavior. New York: Abrams, 1977.</w:t>
      </w:r>
    </w:p>
    <w:p>
      <w:pPr>
        <w:pStyle w:val="Normal"/>
        <w:jc w:val="center"/>
        <w:rPr/>
      </w:pPr>
      <w:r>
        <w:rPr/>
      </w:r>
    </w:p>
    <w:p>
      <w:pPr>
        <w:pStyle w:val="Citation1"/>
        <w:rPr>
          <w:rFonts w:ascii="Courier New" w:hAnsi="Courier New" w:cs="Courier New"/>
          <w:color w:val="000000"/>
        </w:rPr>
      </w:pPr>
      <w:r>
        <w:rPr>
          <w:rFonts w:cs="Courier New" w:ascii="Courier New" w:hAnsi="Courier New"/>
          <w:color w:val="000000"/>
        </w:rPr>
      </w:r>
    </w:p>
    <w:p>
      <w:pPr>
        <w:pStyle w:val="Normal"/>
        <w:spacing w:before="0" w:after="200"/>
        <w:jc w:val="center"/>
        <w:rPr>
          <w:rFonts w:ascii="Courier New" w:hAnsi="Courier New" w:cs="Courier New"/>
          <w:color w:val="000000"/>
        </w:rPr>
      </w:pPr>
      <w:r>
        <w:rPr>
          <w:rFonts w:cs="Courier New" w:ascii="Courier New" w:hAnsi="Courier New"/>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1">
    <w:name w:val="citation1"/>
    <w:basedOn w:val="Normal"/>
    <w:qFormat/>
    <w:pPr>
      <w:spacing w:lineRule="auto" w:line="480" w:before="0" w:after="0"/>
      <w:ind w:hanging="288"/>
    </w:pPr>
    <w:rPr>
      <w:rFonts w:ascii="Times New Roman" w:hAnsi="Times New Roman" w:eastAsia="Times New Roman" w:cs="Times New Roman"/>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29:00Z</dcterms:created>
  <dc:creator>steve kloss</dc:creator>
  <dc:description/>
  <cp:keywords/>
  <dc:language>en-US</dc:language>
  <cp:lastModifiedBy>steve kloss</cp:lastModifiedBy>
  <dcterms:modified xsi:type="dcterms:W3CDTF">2010-12-08T06:01:00Z</dcterms:modified>
  <cp:revision>6</cp:revision>
  <dc:subject/>
  <dc:title/>
</cp:coreProperties>
</file>